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9314496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86931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36786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355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